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90805</wp:posOffset>
                </wp:positionV>
                <wp:extent cx="762000" cy="466725"/>
                <wp:effectExtent l="5080" t="571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9" h="10800">
                              <a:moveTo>
                                <a:pt x="1" y="10692"/>
                              </a:moveTo>
                              <a:arcTo wR="10800" hR="10800" stAng="-10765764" swAng="10765764"/>
                              <a:lnTo>
                                <a:pt x="10800" y="10800"/>
                              </a:lnTo>
                              <a:close/>
                            </a:path>
                            <a:path fill="none" w="21599" h="10800">
                              <a:moveTo>
                                <a:pt x="1" y="10692"/>
                              </a:moveTo>
                              <a:arcTo wR="10800" hR="10800" stAng="-10765764" swAng="1076576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9,10800" path="l0,21600xee" stroked="t" o:allowincell="f" style="position:absolute;margin-left:-7.1pt;margin-top:7.15pt;width:59.95pt;height:36.7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9030</wp:posOffset>
                </wp:positionH>
                <wp:positionV relativeFrom="paragraph">
                  <wp:posOffset>14605</wp:posOffset>
                </wp:positionV>
                <wp:extent cx="657860" cy="543560"/>
                <wp:effectExtent l="3175" t="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58440" cy="54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8.9pt;margin-top:1.15pt;width:51.8pt;height:42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14880</wp:posOffset>
                </wp:positionH>
                <wp:positionV relativeFrom="paragraph">
                  <wp:posOffset>14605</wp:posOffset>
                </wp:positionV>
                <wp:extent cx="572135" cy="54356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2760" cy="54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4pt;margin-top:1.15pt;width:45.05pt;height:42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4880</wp:posOffset>
                </wp:positionH>
                <wp:positionV relativeFrom="paragraph">
                  <wp:posOffset>367030</wp:posOffset>
                </wp:positionV>
                <wp:extent cx="191135" cy="191135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9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4pt;margin-top:28.9pt;width:15.05pt;height: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2180</wp:posOffset>
                </wp:positionH>
                <wp:positionV relativeFrom="paragraph">
                  <wp:posOffset>14605</wp:posOffset>
                </wp:positionV>
                <wp:extent cx="352425" cy="542925"/>
                <wp:effectExtent l="8255" t="8255" r="15875" b="203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54288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273.4pt;margin-top:1.15pt;width:27.7pt;height:42.7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4580</wp:posOffset>
                </wp:positionH>
                <wp:positionV relativeFrom="paragraph">
                  <wp:posOffset>-290195</wp:posOffset>
                </wp:positionV>
                <wp:extent cx="352425" cy="542925"/>
                <wp:effectExtent l="8255" t="7620" r="15875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54288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4pt;margin-top:-22.85pt;width:27.7pt;height:42.7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0430</wp:posOffset>
                </wp:positionH>
                <wp:positionV relativeFrom="paragraph">
                  <wp:posOffset>-137795</wp:posOffset>
                </wp:positionV>
                <wp:extent cx="523875" cy="571500"/>
                <wp:effectExtent l="22225" t="25400" r="21590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71680"/>
                        </a:xfrm>
                        <a:custGeom>
                          <a:avLst/>
                          <a:gdLst>
                            <a:gd name="textAreaLeft" fmla="*/ 122400 w 297000"/>
                            <a:gd name="textAreaRight" fmla="*/ 174600 w 297000"/>
                            <a:gd name="textAreaTop" fmla="*/ 133560 h 324000"/>
                            <a:gd name="textAreaBottom" fmla="*/ 19044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370.9pt;margin-top:-10.85pt;width:41.2pt;height:44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495</wp:posOffset>
                </wp:positionH>
                <wp:positionV relativeFrom="paragraph">
                  <wp:posOffset>1681480</wp:posOffset>
                </wp:positionV>
                <wp:extent cx="771525" cy="8096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80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.85pt;margin-top:132.4pt;width:60.7pt;height:63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680</wp:posOffset>
                </wp:positionH>
                <wp:positionV relativeFrom="paragraph">
                  <wp:posOffset>1729105</wp:posOffset>
                </wp:positionV>
                <wp:extent cx="285750" cy="323850"/>
                <wp:effectExtent l="7620" t="5715" r="825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40" cy="324000"/>
                        </a:xfrm>
                        <a:prstGeom prst="triangle">
                          <a:avLst>
                            <a:gd name="adj" fmla="val 4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8.4pt;margin-top:136.15pt;width:22.45pt;height:25.45pt;flip: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9:08:00Z</dcterms:created>
  <dc:creator>Andreas</dc:creator>
  <dc:description/>
  <dc:language>en-US</dc:language>
  <cp:lastModifiedBy>Andreas</cp:lastModifiedBy>
  <dcterms:modified xsi:type="dcterms:W3CDTF">2018-06-26T19:08:00Z</dcterms:modified>
  <cp:revision>2</cp:revision>
  <dc:subject/>
  <dc:title/>
</cp:coreProperties>
</file>